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255970287"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616392293"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7440384"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81468122"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435556260"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701726904"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353961874"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356355140"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70475783"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826645105"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443739558"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926502525"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473691621"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748830110"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239438125"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637166751"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824799670"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1850550787"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732047522"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1775820181"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2106004921"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421080629"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573756467"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869921467"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165515904"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790202883"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2126876908"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546892191"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631604754"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434667303"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974760837"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2062447881"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308131279"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2075732031"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700793488"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1666726483"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2095651245"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971153506"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700731"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1512911534"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670034946"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683089910"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744374119"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945698710"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1319192092"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411020252"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483202194"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847108719"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926796395"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627379942"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290079471"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394914587"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1822003369"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957205549"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2118440786"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1271989327"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892441111"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1936271892"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512401625"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248545107"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258101491"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437120149"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35459923"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785719350"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86439892"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1844616729"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516840947"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